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229566"/>
      <w:bookmarkStart w:id="1" w:name="__Fieldmark__0_26622956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229566"/>
      <w:bookmarkStart w:id="3" w:name="__Fieldmark__1_266229566"/>
      <w:bookmarkEnd w:id="3"/>
      <w:r>
        <w:rPr/>
      </w:r>
      <w:r>
        <w:rPr/>
        <w:fldChar w:fldCharType="end"/>
      </w:r>
      <w:r>
        <w:rPr>
          <w:rFonts w:cs="Arial" w:ascii="Arial" w:hAnsi="Arial"/>
        </w:rPr>
        <w:tab/>
        <w:t>au lot n°…28…. Economi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229566"/>
      <w:bookmarkStart w:id="5" w:name="__Fieldmark__2_266229566"/>
      <w:bookmarkEnd w:id="5"/>
      <w:r>
        <w:rPr/>
      </w:r>
      <w:r>
        <w:rPr/>
        <w:fldChar w:fldCharType="end"/>
      </w:r>
      <w:r>
        <w:rPr>
          <w:rFonts w:cs="Arial"/>
        </w:rPr>
        <w:t xml:space="preserve"> Méthodes quantitativ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66229566"/>
      <w:bookmarkStart w:id="7" w:name="__Fieldmark__3_266229566"/>
      <w:bookmarkEnd w:id="7"/>
      <w:r>
        <w:rPr/>
      </w:r>
      <w:r>
        <w:rPr/>
        <w:fldChar w:fldCharType="end"/>
      </w:r>
      <w:r>
        <w:rPr>
          <w:rFonts w:cs="Arial"/>
        </w:rPr>
        <w:t xml:space="preserve"> Micro-économi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66229566"/>
      <w:bookmarkStart w:id="9" w:name="__Fieldmark__4_266229566"/>
      <w:bookmarkEnd w:id="9"/>
      <w:r>
        <w:rPr/>
      </w:r>
      <w:r>
        <w:rPr/>
        <w:fldChar w:fldCharType="end"/>
      </w:r>
      <w:r>
        <w:rPr>
          <w:rFonts w:cs="Arial"/>
        </w:rPr>
        <w:t xml:space="preserve"> Macro-économie</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66229566"/>
      <w:bookmarkStart w:id="11" w:name="__Fieldmark__5_266229566"/>
      <w:bookmarkEnd w:id="11"/>
      <w:r>
        <w:rPr/>
      </w:r>
      <w:r>
        <w:rPr/>
        <w:fldChar w:fldCharType="end"/>
      </w:r>
      <w:r>
        <w:rPr/>
        <w:t xml:space="preserve"> Econométri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66229566"/>
      <w:bookmarkStart w:id="13" w:name="__Fieldmark__6_266229566"/>
      <w:bookmarkEnd w:id="13"/>
      <w:r>
        <w:rPr/>
      </w:r>
      <w:r>
        <w:rPr/>
        <w:fldChar w:fldCharType="end"/>
      </w:r>
      <w:r>
        <w:rPr/>
        <w:t xml:space="preserve"> Mathématiques</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6229566"/>
      <w:bookmarkStart w:id="15" w:name="__Fieldmark__7_266229566"/>
      <w:bookmarkEnd w:id="15"/>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6229566"/>
      <w:bookmarkStart w:id="17" w:name="__Fieldmark__8_266229566"/>
      <w:bookmarkEnd w:id="17"/>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66229566"/>
      <w:bookmarkStart w:id="19" w:name="__Fieldmark__9_266229566"/>
      <w:bookmarkEnd w:id="19"/>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66229566"/>
      <w:bookmarkStart w:id="21" w:name="__Fieldmark__10_266229566"/>
      <w:bookmarkEnd w:id="21"/>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6229566"/>
      <w:bookmarkStart w:id="23" w:name="__Fieldmark__11_266229566"/>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6229566"/>
      <w:bookmarkStart w:id="25" w:name="__Fieldmark__12_266229566"/>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6229566"/>
      <w:bookmarkStart w:id="27" w:name="__Fieldmark__13_266229566"/>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6229566"/>
      <w:bookmarkStart w:id="29" w:name="__Fieldmark__14_266229566"/>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66229566"/>
      <w:bookmarkStart w:id="31" w:name="__Fieldmark__15_266229566"/>
      <w:bookmarkEnd w:id="31"/>
      <w:r>
        <w:rPr/>
      </w:r>
      <w:r>
        <w:rPr/>
        <w:fldChar w:fldCharType="end"/>
      </w:r>
      <w:r>
        <w:rPr>
          <w:rFonts w:cs="Arial" w:ascii="Arial" w:hAnsi="Arial"/>
        </w:rPr>
        <w:t xml:space="preserve"> aux prix indiqués dans le bordereau de prix joint au présent document et dans la limite maximale annuelle de 45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6229566"/>
      <w:bookmarkStart w:id="33" w:name="__Fieldmark__16_266229566"/>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6229566"/>
      <w:bookmarkStart w:id="35" w:name="__Fieldmark__17_266229566"/>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6229566"/>
      <w:bookmarkStart w:id="37" w:name="__Fieldmark__18_266229566"/>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6229566"/>
      <w:bookmarkStart w:id="39" w:name="__Fieldmark__19_266229566"/>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66229566"/>
      <w:bookmarkStart w:id="41" w:name="__Fieldmark__20_266229566"/>
      <w:bookmarkEnd w:id="41"/>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6229566"/>
      <w:bookmarkStart w:id="43" w:name="__Fieldmark__21_266229566"/>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6229566"/>
      <w:bookmarkStart w:id="45" w:name="__Fieldmark__22_266229566"/>
      <w:bookmarkEnd w:id="45"/>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66229566"/>
      <w:bookmarkStart w:id="47" w:name="__Fieldmark__23_266229566"/>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6229566"/>
      <w:bookmarkStart w:id="49" w:name="__Fieldmark__24_266229566"/>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6229566"/>
      <w:bookmarkStart w:id="51" w:name="__Fieldmark__25_26622956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6229566"/>
      <w:bookmarkStart w:id="53" w:name="__Fieldmark__26_266229566"/>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6229566"/>
      <w:bookmarkStart w:id="55" w:name="__Fieldmark__27_266229566"/>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6229566"/>
      <w:bookmarkStart w:id="57" w:name="__Fieldmark__28_266229566"/>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6229566"/>
      <w:bookmarkStart w:id="59" w:name="__Fieldmark__29_266229566"/>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6229566"/>
      <w:bookmarkStart w:id="61" w:name="__Fieldmark__30_266229566"/>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6229566"/>
      <w:bookmarkStart w:id="63" w:name="__Fieldmark__31_266229566"/>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66229566"/>
      <w:bookmarkStart w:id="65" w:name="__Fieldmark__32_266229566"/>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6229566"/>
      <w:bookmarkStart w:id="67" w:name="__Fieldmark__33_266229566"/>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66229566"/>
      <w:bookmarkStart w:id="69" w:name="__Fieldmark__34_266229566"/>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0" w:name="_Hlk190860017"/>
      <w:r>
        <w:rPr>
          <w:rFonts w:cs="Arial" w:ascii="Arial" w:hAnsi="Arial"/>
        </w:rPr>
        <w:t xml:space="preserve">701, 702, 711, 712, 721, 722 </w:t>
      </w:r>
      <w:bookmarkEnd w:id="70"/>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1:14:00Z</dcterms:modified>
  <cp:revision>38</cp:revision>
  <dc:subject/>
  <dc:title>_Modèle recommandé : le service peut l’adapter le cas échéant_DC1_</dc:title>
</cp:coreProperties>
</file>